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Origins of the English Parliament</w:t>
      </w:r>
    </w:p>
    <w:p>
      <w:pPr>
        <w:pStyle w:val="Normal"/>
        <w:rPr/>
      </w:pPr>
      <w:r>
        <w:rPr/>
      </w:r>
    </w:p>
    <w:p>
      <w:pPr>
        <w:pStyle w:val="Normal"/>
        <w:spacing w:lineRule="auto" w:line="360"/>
        <w:rPr/>
      </w:pPr>
      <w:r>
        <w:rPr/>
        <w:t xml:space="preserve">Let’s start at the end of the story and then go back to the beginning. As far as I’m concerned this evening, the end of the parliamentary story comes as what you might regard as rather early –  let’s say in the early fourteenth century, in the years around Edward II’s deposition in 1327. By this time parliament’s acquired the general shape which it would keep all through the later middle ages and into Tudor England and to some extent into modern times. It meets regularly, two or three times a year, and almost always at Westminster. It’s divided into two houses – the lords, about 100 or so nobles, bishops and abbots, and the commons – two knights elected for each shire, two burgesses for each town, and sometimes representatives of the lower clergy. It’s one of the remarkable continuities of English history that the two county members were to last until the Representation of the People Act in 1918. The business of parliament is pretty well defined, along lines that would last for hundreds of years. The main items on the agenda are discussion of national affairs, grants of taxation, legislation, and justice – the sort of justice shown when the king answers petitions and when great men are sometimes subjected to state trials in parliament. The king is almost always present in parliament, along with his council headed by his chief ministers – chancellor, treasurer, chief justices; and these people act as a sort of steering group for royal business. Parliament in general is an occasion when the king’s needs for counsel and money meet the subjects’ need to be consulted and to secure redress and justice. It’s also an occasion when the subjects are represented geographically. The lords represent no one but themselves; but the knights and burgesses don’t represent ‘the knightly class’ and ‘the burgess class’; they represent particular named local communities, counties and towns – and this generally isn’t true of continental assemblies, which are more like gatherings of estates or social groups. So by the 1320s you could say that parliament was already a remarkably sophisticated and elaborate institution – and the big question is ‘how did this come about?’. </w:t>
      </w:r>
    </w:p>
    <w:p>
      <w:pPr>
        <w:pStyle w:val="Normal"/>
        <w:spacing w:lineRule="auto" w:line="360"/>
        <w:rPr/>
      </w:pPr>
      <w:r>
        <w:rPr/>
        <w:t xml:space="preserve">     </w:t>
      </w:r>
      <w:r>
        <w:rPr/>
        <w:t xml:space="preserve">My own answer to this question is going to take us quite a long way back, and it’s going to be roughly this. Parliament has a long prehistory, beginning in the tenth century, with the first appearance of national assemblies, and continuing through the Norman Conquest. But in the decades around 1200 this long evolution was intercepted, relatively suddenly, by a great fiscal and political crisis. The essential cause of this crisis was governmental pressure on the king’s subjects. And the crucial period for the development of parliament was roughly 1190 to 1240, the 25 years on either side of Magna Carta, with the Charter itself as the catalyst of change. These were the peculiar national circumstances which gave rise to a peculiarly English institution. </w:t>
      </w:r>
    </w:p>
    <w:p>
      <w:pPr>
        <w:pStyle w:val="Normal"/>
        <w:spacing w:lineRule="auto" w:line="360"/>
        <w:rPr/>
      </w:pPr>
      <w:r>
        <w:rPr/>
        <w:t xml:space="preserve">    </w:t>
      </w:r>
      <w:r>
        <w:rPr/>
        <w:t xml:space="preserve">Now let’s try and fill out that picture. To begin right at the beginning – The roots of parliament lie in something simple – a leader taking counsel with his great men on important public matters. But of course that’s such a commonplace feature of all tribal societies and embryonic states that it doesn’t really help us very much. Bede tells us that King Edwin of Northumbria consulted his wise men before converting to Christianity; and in the 690s King Ine of Wessex consulted his bishops and nobles in making his laws – but no one would say that these ad hoc gatherings were much like later parliaments. Change really comes in the tenth century when these irregular assemblies begin to take on a more institutional shape. The background to this is the conquest of the Danish parts of England  by the kings of Wessex, the rapid evolution of a unified English state, and the need for central institutions to govern it. From about the 930s the king’s witan, his wise men, begin to meet more regularly, often at the great feasts of the church – Christmas, Easter and Whitsun; the assemblies are often large – headed by the king, attended by bishops, abbots and great nobles, and even by some of the minor local nobility; and these meetings often combine business and ceremony. Laws and lands grants may be made there, and big political issues like the succession discussed; but the king also sometimes wears his crown as a dazzling symbol of his regality. In terms of venue these assemblies meet haphazardly, either in towns, like Exeter, or at major royal estate centres like Andover. With Edward the Confessor’s reign in the 1040s and ‘50s comes less haphazardness and more regularity: Windsor, Westminster, Winchester, Oxford and Gloucester emerge as favourite meeting places, with Gloucester the particular favourite for the Christmas meeting. So in terms of function and composition the late Anglo-Saxon witan was beginning to have an institutional quality which made it very clearly parliament’s predecessor. These meetings were also representative assemblies. Now I don’t mean, of course,  that anyone was elected to them, but they were representative in the sense that those present were seen as representing the nation: the great men stood for everyone else, and they were quite often spoken of as ‘the witan of the English people’.  </w:t>
      </w:r>
    </w:p>
    <w:p>
      <w:pPr>
        <w:pStyle w:val="Normal"/>
        <w:spacing w:lineRule="auto" w:line="360"/>
        <w:rPr/>
      </w:pPr>
      <w:r>
        <w:rPr/>
        <w:t xml:space="preserve">    </w:t>
      </w:r>
      <w:r>
        <w:rPr/>
        <w:t xml:space="preserve">Now if we’re going to link the witan to parliament we have to argue for continuity across the Norman Conquest, beyond ‘1066 and all that’; and this is in fact what we find. As in Anglo-Saxon England, there were great assemblies in Anglo-Norman England; and they owed a lot more to English precedents than to Norman ones. For example, William the Conqueror’s crown-wearings at assemblies had English, not Norman, origins; and William’s summoning assemblies at particular places on particular feast-days was again more English than Norman. It’s certainly true that we can now get a clearer idea of the business they did, in terms of politics, justice and legislation. The planning of the survey that led to Domesday Book, for example, was put in hand at the Christmas assembly at Gloucester in 1085; the rebellious bishop of Durham was tried in another assembly at Salisbury in 1088; and Henry I settled the throne on his daughter Matilda at the great Christmas assembly of 1126. But this is more a matter of novel </w:t>
      </w:r>
      <w:r>
        <w:rPr>
          <w:i/>
        </w:rPr>
        <w:t>visibility</w:t>
      </w:r>
      <w:r>
        <w:rPr/>
        <w:t xml:space="preserve"> than of actual novelty. So far as we can see, the Anglo-Saxon witan had done much the same sort of work. Like almost every aspect of Anglo-Norman government, the ‘Anglo’ took precedence over the Norman.</w:t>
      </w:r>
    </w:p>
    <w:p>
      <w:pPr>
        <w:pStyle w:val="Normal"/>
        <w:spacing w:lineRule="auto" w:line="360"/>
        <w:rPr/>
      </w:pPr>
      <w:r>
        <w:rPr/>
        <w:t xml:space="preserve">    </w:t>
      </w:r>
      <w:r>
        <w:rPr/>
        <w:t>There was one big way in which things did change after 1066, and one that was going to be very important for the future. That concerned attendance. As far as we can tell, Anglo-Saxon assemblies had been based on no particular principles – the king simply summoned whom he wanted. But after 1066 attendance was increasingly governed by tenure.  That’s to say, those attending were the king’s feudal tenants-in-chief, the men who held land from him and whose tenure obliged them to attend his court. This principle probably began to harden in the 1090s, under William Rufus, when many aspects of feudal obligation seem to have been defined. For at least another two hundred years to be a tenant-in-chief was to receive a summons to councils and then to parliaments; and this was the root of the later house of lords. By the 1120s at the latest a further refinement had been introduced. The greater magnates were summoned to councils individually, by writs addressed to them personally, by name. But the lesser tenants-in-chief were summoned to councils collectively, via the sheriffs of the counties where they lived. So there was a clearly defined two-tier system, resting on feudal tenure – and this was another factor which gave an institutional shape to these proto-parliamentary assemblies.</w:t>
      </w:r>
    </w:p>
    <w:p>
      <w:pPr>
        <w:pStyle w:val="Normal"/>
        <w:spacing w:lineRule="auto" w:line="360"/>
        <w:rPr/>
      </w:pPr>
      <w:r>
        <w:rPr/>
        <w:t xml:space="preserve">    </w:t>
      </w:r>
      <w:r>
        <w:rPr/>
        <w:t xml:space="preserve">As we move into the second half of the twelfth century, with Henry II’s reign, it seems as if nothing much has changed, at least in essentials. We’ve still got important political and legislative business coming before large assemblies summoned by the king and attended by important churchmen and lay magnates. For example, the great reforming codes of Henry’s reign, like the Assize of Clarendon in 1166 and the Assize of Northampton in 1176, seem to have been ratified in these assemblies, with the advice of prelates and magnates. Various minor changes we do notice. For example, the words used to describe these meetings are tending to narrow down to two: </w:t>
      </w:r>
      <w:r>
        <w:rPr>
          <w:i/>
        </w:rPr>
        <w:t>concilium</w:t>
      </w:r>
      <w:r>
        <w:rPr/>
        <w:t xml:space="preserve"> and </w:t>
      </w:r>
      <w:r>
        <w:rPr>
          <w:i/>
        </w:rPr>
        <w:t>magnum concilium</w:t>
      </w:r>
      <w:r>
        <w:rPr/>
        <w:t>, ‘council’ and ‘great council’. The councils themselves are still summoned frequently, but they’ve lost a good deal of their regularity in time and place. They don’t necessarily any more coincide with the great feasts of the church, and they’re as likely to meet at royal palaces in the country, places like Clarendon and Woodstock, as at Westminster and Winchester. The ceremonial element has also shrunk. Crown-wearing is much less frequent, and business seems to predominate. If we had to isolate one element lying behind these changes, it would be Henry II’s commitments on the continent, where he held a great empire of lands from Normandy to the Pyrenees.  This helped to account for the king’s constant travels, the helter-skelter pace of court life, and the difficulty of planning ahead. In this hectic milieu set times and places for council meetings were much more difficult to maintain.</w:t>
      </w:r>
    </w:p>
    <w:p>
      <w:pPr>
        <w:pStyle w:val="Normal"/>
        <w:spacing w:lineRule="auto" w:line="360"/>
        <w:rPr/>
      </w:pPr>
      <w:r>
        <w:rPr/>
        <w:t xml:space="preserve">    </w:t>
      </w:r>
      <w:r>
        <w:rPr/>
        <w:t>If we now look back at the greater part of the twelfth century  -  say, from the death of Henry II in 1189 – I think we can see three main ways in which these assemblies are not like later parliaments. First, they’re in no sense representative assemblies. The men who are there attend as individuals, in their own right as the king’s feudal tenants. Now it’s certainly true – and it was going to be very important for the future – that many of these feudal tenants are fairly insignificant men. When one chronicler tells us, for example, that knights as well as earls and barons were present at the council of Northampton when the assize of Northampton was issued, he probably means by ‘knights’ the lesser tenants, summoned via the sheriffs. But even though these knights may not be socially very important, they’re not representatives either. Like the greatest of the nobility, they’re there as the king’s tenants.</w:t>
      </w:r>
    </w:p>
    <w:p>
      <w:pPr>
        <w:pStyle w:val="Normal"/>
        <w:spacing w:lineRule="auto" w:line="360"/>
        <w:rPr/>
      </w:pPr>
      <w:r>
        <w:rPr/>
        <w:t xml:space="preserve">    </w:t>
      </w:r>
      <w:r>
        <w:rPr/>
        <w:t>Second, as far as we can see, taxation is almost never an issue in these assemblies, and it’s easy to see why. Until Henry II’s early years the crown’s main direct tax was the geld – a traditional levy on land which had been an accepted part of the crown’s resources since the days of Ethelred the Unready. The crown’s other main sources of revenue, which became more important as the century went on, were the profits of justice and the profits of feudal lordship, like reliefs (essentially death duties) and wardships. None of these needed any sort of consent. As far as the magnates were concerned, geld was rarely an issue: it fell largely on the peasantry and magnates were often pardoned payments completely. What about judicial and feudal profits? Well, they were part of the crown’s prerogative – certainly resented, but difficult to challenge. For these reasons there wasn’t yet any link-up between taxation and consent, and so apparently no debates over taxation in the great council.</w:t>
      </w:r>
    </w:p>
    <w:p>
      <w:pPr>
        <w:pStyle w:val="Normal"/>
        <w:spacing w:lineRule="auto" w:line="360"/>
        <w:rPr/>
      </w:pPr>
      <w:r>
        <w:rPr/>
        <w:t xml:space="preserve">    </w:t>
      </w:r>
      <w:r>
        <w:rPr/>
        <w:t xml:space="preserve">This helps to explain a third feature of these assemblies. Again, as far as we can see, they were characterised by consensus rather than by conflict. When the king summoned them he wasn’t bound by any constitutional rules. In drawing his magnates into policy-making he simply did what was traditional and prudent, not what he was obliged to do. There was certainly an expectation that the king would consult: it was Henry I’s uncharacteristic failure to consult which made the marriage of his daughter Matilda to the foreigner Geoffrey of Anjou so contentious. And in one particular area of policy-making there was already a hardening convention. It was claimed under Stephen that permanent changes in the law could be made only ‘with the common consent of the barons of the realm’. But none of this made a great council anything like a constitutional assembly: it was in essence a feudal court of a lord and his tenants meeting to discuss the affairs of a great estate – though the lord happened to be the king and the estate the kingdom of England. </w:t>
      </w:r>
    </w:p>
    <w:p>
      <w:pPr>
        <w:pStyle w:val="Normal"/>
        <w:spacing w:lineRule="auto" w:line="360"/>
        <w:rPr/>
      </w:pPr>
      <w:r>
        <w:rPr/>
        <w:t xml:space="preserve">    </w:t>
      </w:r>
      <w:r>
        <w:rPr/>
        <w:t>Between about 1190 and 1240 all this changed, and the great council began to metamorphose into what was recognisably the future parliament of the later middle ages. The catalyst for change was simple  - it was the widening gap between the crown’s financial needs and its income,  and the steps successive kings took to bridge that gap. In explaining this, foreign affairs take priority. The Angevin kings of England possessed a great continental empire which had to be defended against an aggressive French monarchy; and this meant heavy pressure on English resources. By 1184 even Normandy, the most exploitable part of the Angevin possessions overseas, was being subsidised from England. In the 1190s Richard I’s crusade and subsequent ransom, set at £100,000, placed further huge strains on the fiscal system. John’s final defence of Normandy, up to its loss in 1204, and then his vain attempts to regain it, maintained the pressure, There was no period since the Conquest when the demands on the crown’s resources had been so great.</w:t>
      </w:r>
    </w:p>
    <w:p>
      <w:pPr>
        <w:pStyle w:val="Normal"/>
        <w:spacing w:lineRule="auto" w:line="360"/>
        <w:rPr/>
      </w:pPr>
      <w:r>
        <w:rPr/>
        <w:t xml:space="preserve">    </w:t>
      </w:r>
      <w:r>
        <w:rPr/>
        <w:t>The crown’s ordinary revenues couldn’t possibly cope with these pressures. The royal lands had been largely alienated under the Anglo-Norman kings; geld had been dropped after 1162. For a long time one of the major weaknesses of Angevin government was the lack of a good tax. The result in part was the more intensive use of judicial and feudal revenues, along with any other means of exploiting the king’s subjects that the king’s government could devise. Judicial and feudal revenues were certainly pressed to the limit. For example, in the run-up to Magna Carta one major issue became the payment of excessive reliefs, effectively death duties, like the nearly £7000 which Nicholas de Stuteville had to pay for his father’s lands in 1205. Other traditional payments were twisted and distorted in entirely new ways. Scutage, for instance, was originally a payment in commutation of military service; but under John it became something like a general tax, with John levying 11 in 16 years. But perhaps most important of all was the invention – because that was what it was – the invention of a new direct tax, the levy on moveables, taken as a proportion of the value of every man’s moveable goods. This was the tax of the future, which was going to last into the sixteenth century, and its development ran in tandem with the development of parliament. The first major levy along these lines was the famous Saladin tithe, the levy of a tenth raised in 1188 for Henry II’s crusade. But in 1193 the same principle was for the first time applied to a secular cause, when a huge levy of a quarter was imposed for Richard’s ransom. Two further levies followed in John’s early years, and the second of these, the thirteenth of 1207, raised the enormous sum of £60,000. To put that figure in perspective, it’s worth noting that the last levy of geld in 1161-2 had raised a trivial £5,000. So here was a new and extremely burdensome tax, which owed its value and its effectiveness to its national incidence. Unlike, say, reliefs or the profits of justice, it fell not on particular individuals, but on everyone.</w:t>
      </w:r>
    </w:p>
    <w:p>
      <w:pPr>
        <w:pStyle w:val="Normal"/>
        <w:spacing w:lineRule="auto" w:line="360"/>
        <w:rPr/>
      </w:pPr>
      <w:r>
        <w:rPr/>
        <w:t xml:space="preserve">    </w:t>
      </w:r>
      <w:r>
        <w:rPr/>
        <w:t>This period of intense fiscal pressure brought some big changes in political practice and political thinking, and in the relationship between the two – and these changes were the incubator for what would emerge a generation later as parliament. How did this happen? Prior to Magna Carta in 1215, I think that three developments are particularly important. First, for the first time taxation moves regularly on to the agenda at council meetings and begins to be associated with consent. In 1188 the Saladin tithe was sanctioned by a great council meeting at Geddington in Northamptonshire; the raising of Richard’s ransom was almost certainly discussed in a similar way in 1193; the thirteenth of 1207 was granted, according to John himself, ‘by common counsel and the assent of our council. So consent and taxation were moving into alignment – and the reason for this isn’t hard to spot. These new taxes were both unprecedentedly heavy and unprecedentedly general in their incidence – and they could be raised most effectively if the king looked for a wider sanction beyond just his own authority. At this stage it was merely prudence which drove the crown in this direction – just as it was prudence which had always impelled kings to consult their great men. What would happen at the next stage was that what had been merely prudential became a matter of obligation, as we’ll soon see.</w:t>
      </w:r>
    </w:p>
    <w:p>
      <w:pPr>
        <w:pStyle w:val="Normal"/>
        <w:spacing w:lineRule="auto" w:line="360"/>
        <w:rPr/>
      </w:pPr>
      <w:r>
        <w:rPr/>
        <w:t xml:space="preserve">    </w:t>
      </w:r>
      <w:r>
        <w:rPr/>
        <w:t>Then secondly, meetings of the great council became the setting for conflict between king and magnates – not just over taxation but over a whole range of royal demands. At a council meeting at Oxford in 1197 Bishop Hugh of Lincoln refused to provide the king with knights to fight overseas; in 1205, at another Oxford meeting, John was compelled by the magnates to swear that he would observe ‘the rights of the kingdom of England’ (whatever they were); while in 1207 John’s initial demand for a thirteenth was refused by the bishops and abbots, meeting in council with the magnates. So the great council was becoming less what it had been for so long – that’s to say, a forum for consensus politics – and more a focal point for discussion and criticism of royal policies.</w:t>
      </w:r>
    </w:p>
    <w:p>
      <w:pPr>
        <w:pStyle w:val="Normal"/>
        <w:spacing w:lineRule="auto" w:line="360"/>
        <w:rPr/>
      </w:pPr>
      <w:r>
        <w:rPr/>
        <w:t xml:space="preserve">    </w:t>
      </w:r>
      <w:r>
        <w:rPr/>
        <w:t>Thirdly, and lastly, the council was beginning to acquire a representative character – not in any self-conscious or structured way, but almost insensibly. We can spot this development in the magnates’ demand in 1205 for ‘the rights of the kingdom of England’: here are the king’s great men beginning to see themselves, not just as individual feudal tenants, but as men standing for ‘the kingdom’. The king himself fostered this change by starting to associate money-raising with the notional consent of the whole realm. For example, in 1193, when Richard wrote home to ask for a tax to be raised for his ransom, his letters were addressed to prelates, earls, barons, clerks and free tenants – in other words, something like the whole nation, though in fact of course it was just a magnate council that actually granted the tax. Here again, what lies behind this change is the increasing range and weight of the crown’s demands. When taxes impinged on virtually the whole population, then the men who sanctioned taxes came to be seen as standing for everyone: in other words, as representatives.</w:t>
      </w:r>
    </w:p>
    <w:p>
      <w:pPr>
        <w:pStyle w:val="Normal"/>
        <w:spacing w:lineRule="auto" w:line="360"/>
        <w:rPr/>
      </w:pPr>
      <w:r>
        <w:rPr/>
        <w:t xml:space="preserve">    </w:t>
      </w:r>
      <w:r>
        <w:rPr/>
        <w:t>So what we can see in the years around 1200 is a process of polarisation, triggered by the crown’s urgent financial needs. Royal demands multiply; consensus begins to break down; and the great council begins to look almost like a representative body. It’s important too that this is a prolonged process, lasting some 20 to 30 years, roughly from 1188 to 1215. What we have is not a sudden rebellion but a long period of rumbling discontent: time enough for ideas to evolve and new political concepts to emerge. But before 1215 this sort of opposition to the crown was rarely effective. Any sanctions exercised by the magnates, in or out of the great council, were very frail: John could still levy scutages more or less at will, exploit his feudal rights as he liked, and so on. Hence partly the need for Magna Carta.</w:t>
      </w:r>
    </w:p>
    <w:p>
      <w:pPr>
        <w:pStyle w:val="Normal"/>
        <w:spacing w:lineRule="auto" w:line="360"/>
        <w:rPr/>
      </w:pPr>
      <w:r>
        <w:rPr/>
        <w:t xml:space="preserve">    </w:t>
      </w:r>
      <w:r>
        <w:rPr/>
        <w:t xml:space="preserve">Magna Carta is perhaps the central event in explaining the origins of parliament. Its importance can be put briefly and simply. It made taxation dependent on consent; and it defined the body responsible for giving that consent. The crucial clauses of the charter are numbers 12 and 14. Clause 12 stated that no scutage or general aid – that is, a general tax – should be levied ‘except by the common counsel of our realm’. Clause 14 explained how this ‘common counsel’ was to be obtained – by consulting churchmen and greater magnates summoned individually, and others summoned through the sheriffs – and these ‘others’ must be the lesser tenants-in-chief. In other words, when the king wants a tax he has to consult all his tenants-in-chief, the greater and the lesser – and he has to consult them , not individually, one by one, but collectively, after a common summons. This is the riposte, the response, of the makers of Magna Carta to the heavy direct taxes and frequent scutages of the previous 25 years – and its effect is to make the granting of taxes dependent on the consent of the great council, including the lesser magnates. But what we also need to note is that the charter also put drastic curbs on the king’s feudal and prerogative ways of raising money – for example, by pegging a baron’s relief at £100 and by prohibiting the sale of justice. And the effect of </w:t>
      </w:r>
      <w:r>
        <w:rPr>
          <w:u w:val="single"/>
        </w:rPr>
        <w:t>these</w:t>
      </w:r>
      <w:r>
        <w:rPr/>
        <w:t xml:space="preserve"> curbs was to make the crown increasingly dependent on general taxes for any exceptional needs – and these were taxes which needed consent. So the conditions were created for future bargaining over taxation and for the questioning of royal policy – that’s to say, for something like parliamentary debate.</w:t>
      </w:r>
    </w:p>
    <w:p>
      <w:pPr>
        <w:pStyle w:val="Normal"/>
        <w:spacing w:lineRule="auto" w:line="360"/>
        <w:rPr/>
      </w:pPr>
      <w:r>
        <w:rPr/>
        <w:t xml:space="preserve">                                                 </w:t>
      </w:r>
      <w:r>
        <w:rPr/>
        <w:t>***********************</w:t>
      </w:r>
    </w:p>
    <w:p>
      <w:pPr>
        <w:pStyle w:val="Normal"/>
        <w:spacing w:lineRule="auto" w:line="360"/>
        <w:rPr/>
      </w:pPr>
      <w:r>
        <w:rPr/>
        <w:t xml:space="preserve">    </w:t>
      </w:r>
      <w:r>
        <w:rPr/>
        <w:t>Now this course of events, and the entire development of parliament, might have been quite different but for the accident of Henry III’s minority. When King John died in 1216 his son and heir Henry was a boy of nine; and he came of age only in January 1227. This ten-year minority was vital in establishing and perpetuating what had been achieved in 1215. During the minority Magna Carta was confirmed three times. The effect of this was to establish it as something like the fundamental law of the constitution. During the minority too the great charter acquired a higher profile than ever before. The regents who governed in Henry’s name needed authority – and the looked to the larger body of magnates, meeting as the great council, to provide that authority. Finally, and perhaps most importantly, taxation became irrevocably linked with consent as the Charter’s clauses were implemented in practice. It was an irony that the two vital clauses of the 1215 charter had been omitted in the Charter’s reissues – but in fact their demands were observed. The turning point comes in 1225. in that year young Henry asked for a tax of a fifteenth to fund an expedition to Gascony. But to get it he had to secure the consent of the great council and also to confirm the Charters, both Magna Carta and the Forest Charter of 1216. In later years, and at the time, this definitive confirmation of the Charters was regarded as having been bought at the price of the tax grant. So here we have in effect bargaining over taxation, in an assembly, and also the embryonic first instance of what was going to become a central feature of parliamentary politics for the rest of the middle ages – that’s to say, the placing of redress of grievances against supply.</w:t>
      </w:r>
    </w:p>
    <w:p>
      <w:pPr>
        <w:pStyle w:val="Normal"/>
        <w:spacing w:lineRule="auto" w:line="360"/>
        <w:rPr/>
      </w:pPr>
      <w:r>
        <w:rPr/>
        <w:t xml:space="preserve">    </w:t>
      </w:r>
      <w:r>
        <w:rPr/>
        <w:t>But the origins of parliament isn’t, of course, simply the history of consent to taxation and its consequences, and before we come back to that, we ought to think about another part of the story that’s almost always overlooked – that’s to say, the development of a monarchy which was based in England, and in particular at Westminster . In Henry III’s middle years, between about 1230 and 1250, the great council began to meet regularly at Westminster, usually two or three times a year. Under Henry II these regular sessions at a fixed centre would have been impossible, simply because, as we’ve seen, the king was often not in England. Henry II’s reign lasted 34 years and7 months, and he was abroad for approximately 21 years and 8 months – or about 63 % of his time. Then came the loss of the crown’s continental possessions – Normandy and Anjou in 1204, Poitou in 1224. The result was the establishment of a much less peripatetic, a much more home-based, monarchy. By contrast with his grandfather, Henry III, in a 57-year reign, spent only 4 years and 5 months abroad – around 8% of his time. This didn’t in itself promote the development of parliament – but since parliament was a king-centred assembly, it was a precondition which made it possible. The other important factor was the increasing focus on Westminster, as the centre both of  government and of Henry’s own public and private life. By about 1200 Westminster had already replaced Winchester as the country’s administrative capital. The exchequer was there; one of the main treasuries was there; and so also was the central court known as the bench. What gave a tremendous boost to this development in the next generation was Henry’s own passionate devotion to his sainted predecessor, Edward the Confessor. From 1241 he was reconstructing the Confessor’s shrine in Westminster Abbey, and from 1245 he began what he himself regarded as the greatest work of his life, the rebuilding of the abbey itself as a proper setting for the shrine. At the same time he was transforming the old palace at Westminster into a grand residence. So here was another factor, the association of the king with a particular place, which made it possible for central assemblies to come together around the king – and in fact from the 1230s Westminster became the regular meeting place for parliaments, as it had not been in the twelfth century.</w:t>
      </w:r>
    </w:p>
    <w:p>
      <w:pPr>
        <w:pStyle w:val="Normal"/>
        <w:spacing w:lineRule="auto" w:line="360"/>
        <w:rPr/>
      </w:pPr>
      <w:r>
        <w:rPr/>
        <w:t xml:space="preserve">    </w:t>
      </w:r>
      <w:r>
        <w:rPr/>
        <w:t>Henry’s interest in Westminster also affected the timing of assemblies. It gave them a new regularity, in time as well as place. From the 1240s assemblies began to take on a periodical rhythm, through the year – and this rhythm was roughly determined by the starting dates of the four law terms, Michaelmas, Hilary, Easter and Trinity. Assemblies began to be timed to coincide with sessions of the exchequer, which normally opened for business 14 days after the relevant feast – ‘on the quindenes’ is the technical term. So we’re back once again to the feasts of the church as helping to fix the time of assemblies – but this time in a legal rather than in a more narrowly ecclesiastical context. This is where Henry’s own interests came into play. The two great feasts associated with Henry’s favourite saint, Edward, his Deposition and his Translation, fell in early January and mid October respectively – in the same periods as the start of the Michaelmas and Hilary law terms – and these two solemn feast days were also great social occasions and also business occasions, when the central courts, including the exchequer, were either at work or about to start work. This is why these mid thirteenth-century parliaments are sometimes described as ‘the coming together of courts’ – an enlarged royal court, a great assembly and social occasion, meeting in parallel with the courts of justice. And of course these meetings took place at Westminster, the centre of government and the centre of Edward’s cult.</w:t>
      </w:r>
    </w:p>
    <w:p>
      <w:pPr>
        <w:pStyle w:val="Normal"/>
        <w:spacing w:lineRule="auto" w:line="360"/>
        <w:rPr/>
      </w:pPr>
      <w:r>
        <w:rPr/>
        <w:t xml:space="preserve">    </w:t>
      </w:r>
      <w:r>
        <w:rPr/>
        <w:t>As early as the 1230s these great assemblies of the king, his great men, and his great officials, such as the justices, were coming to be known as’ parliaments’. The word itself is originally French, ‘parlement’, and it first begins to appear in a literary context in the mid twelfth century. It’s used in literature to describe various sorts of meetings and ‘talking shops’ – which isn’t a bad colloquial translation of ‘parlement’. But in the 1230s, it leaps the ‘species barrier’, as it were, and moves from literature into the records of national politics. It first occurs officially in 1236, when a court record speaks of an action deferred until the following ‘parliamentum’ – the Latin word. It first occurs in a chronicle when Matthew Paris speaks of a ‘parlamentum’ in 1238. In the 1230s it begins to be used generally by other chroniclers. In 1247 it appears in a private account roll of the bishop of Winchester. the older terms, especially ‘magnum concilium’, ‘great council’, are still common, and would be for some time. But ‘parliament’ is now also used, with no discernible difference in meaning.</w:t>
      </w:r>
    </w:p>
    <w:p>
      <w:pPr>
        <w:pStyle w:val="Normal"/>
        <w:spacing w:lineRule="auto" w:line="360"/>
        <w:rPr/>
      </w:pPr>
      <w:r>
        <w:rPr/>
        <w:t xml:space="preserve">    </w:t>
      </w:r>
      <w:r>
        <w:rPr/>
        <w:t>So in a literal sense the 1230s inaugurate the first age of parliament. But the period from about 1235 to 1258 is also the first age of parliamentary politics. Now you’ll find that many of the older books stress that the essential element in parliament is not politics at all, but the doing of justice. Parliament itself is a sort of court. It brings together the king’s ministers as well as his magnates, and it’s the forum for hearing difficult legal cases, often before the king’s council of ministers, justices and leading magnates. All this is certainly true, but it won’t tell us why Henry III’s middle years are really the age of parliamentary ‘take-off’. For the answer, we’ve got to go back to politics – and specifically back to taxation and Magna Carta, and on to Henry III’s own situation and ambitions. We can explain the centrality of politics in the emergence of parliament in quite simple terms. Henry III was hard up and permanently in need of extra cash. The greatest potential cash resource he had was not the profits of justice, or feudal revenues, or land income, but, rather, direct taxation. But Magna Carta had linked direct taxation to consent, given through the great council. Taxation, therefore, meant going to parliament, as the great council was coming to be known, and asking for it. But this gave magnates and churchmen present in parliament the opportunity to criticise royal policy and often to refuse Henry’s requests. In other words parliament becomes the forum where king and magnates often confront one another, where the king needs to justify his requests, and where his great men can put their own point of view and demand concessions in return for grants. It’s a political assembly, a stage for political debate.</w:t>
      </w:r>
    </w:p>
    <w:p>
      <w:pPr>
        <w:pStyle w:val="Normal"/>
        <w:spacing w:lineRule="auto" w:line="360"/>
        <w:rPr/>
      </w:pPr>
      <w:r>
        <w:rPr/>
        <w:t xml:space="preserve">    </w:t>
      </w:r>
      <w:r>
        <w:rPr/>
        <w:t>Now I’ll try to add flesh to some of the points and to give some examples. Henry’s financial difficulties were partly a consequence of Magna Carta. As we’ve seen, the Charter had weakened the Crown financially by limiting some of its fiscal rights. More important, though, were Henry’s own extravagance and ambitions. Henry ran a very expensive court; and he also aimed to regain Normandy, Anjou and Poitou. The central object of Henry’s foreign policy up to 1259 was to get back the Angevin Empire – and this meant heavy military and diplomatic spending. Henry’s foreign ambitions lay behind most of his appeals to parliament for money. Between 1235 and 1257 he asked for taxes on at least twelve occasions. He was granted a tax only once; on three occasions he received a less valuable feudal aid; and on nine occasions he was refused altogether. On the one occasion when he did get a grant, with the thirtieth of 1237, he had to confirm Magna Carta and make various othwer concessions in exchange. More usually he had to endure a withering critique of his policies. For example, in 1242 he asked parliament for a grant to finance an expedition to Poitou. But he was told by the magnates in parliament that this campaign had been decided on without their consent; that he was breaking the current truce with France; that he’d already broken Magna Carta; that he should have had money in hand from the previous tax grant of 1237; and that he had wasted his ordinary revenues from escheats and vacant bishoprics. In this sort of to-and-fro debate we can see the essence of parliamentary politics in Henry’s middle years.</w:t>
      </w:r>
    </w:p>
    <w:p>
      <w:pPr>
        <w:pStyle w:val="Normal"/>
        <w:spacing w:lineRule="auto" w:line="360"/>
        <w:rPr/>
      </w:pPr>
      <w:r>
        <w:rPr/>
        <w:t xml:space="preserve">    </w:t>
      </w:r>
      <w:r>
        <w:rPr/>
        <w:t xml:space="preserve">This process of tax request, debate, refusal, or very occasionally conditional concessions brought into being many of the mechanisms of parliamentary life which we find in later centuries. For example, it became usual for the king’s requests to be put to parliament in a speech either by the king himself or a leading minister – William Ralegh, the chief justice, made one such appeal before the1237 tax grant. Sometimes taxation was appropriated to particular purposes under the surveillance of  a magnate committee: the 1237 grant was to be spent ‘for the necessary uses of the realm’, under the supervision of one such committee. Committees also appeared in other parliaments and for other purposes: in 1244, for instance, a committee of 12 bishops, abbots and magnates was set up to consider Henry’s request for a tax. Sometimes tax requests were deferred from one session to another, as in 1254 and1255 – the beginning of what would later be known as prorogation. As yet, there were no formal structures of tax demand or response – these were all ad hoc expedients. But already we can see some of the chief features of later parliamentary procedures coming on stage. We can indeed see more than this. What’s most striking about the parliaments of Henry III’s middle years is how much further they went than some of the parliament of the fourteenth and fifteenth centuries. In the 1240s and 1250s parliament generally meets two or three times a year. In the 1340s and’50s it generally meets once a year. Under Henry III taxation is regularly refused. Under Edward III it’s virtually never refused. Under Henry III appropriation of tax grants is several times attempted. Under Edward III it’s very rarely attempted. These examples should warn us against seeing the history of parliament as a linear progression. There were no such progression; and much, as always, depended on circumstance. </w:t>
      </w:r>
    </w:p>
    <w:p>
      <w:pPr>
        <w:pStyle w:val="Normal"/>
        <w:spacing w:lineRule="auto" w:line="360"/>
        <w:rPr/>
      </w:pPr>
      <w:r>
        <w:rPr/>
        <w:t xml:space="preserve">    </w:t>
      </w:r>
      <w:r>
        <w:rPr/>
        <w:t>There was one other way in which the parliaments of Henry III’s reign gave rise to a central feature of the later parliamentary system: that’s to say, through the representation of local interests by elected knights of the shire, chosen on a county basis that would last until 1918. I’ve already tried to show how, in the years around 1200, magnate assemblies came to be seen as theoretically representing the whole tax-paying nation. This idea was made absolutely explicit in the tax grant of 1225 . The men making the grant were said by the king to comprise churchmen ‘earls, knights, free tenants and everyone of our realm’. In practical terms this was, of course, a nonsense: ‘everyone of our realm’ had made no such grant. But those attending the assembly were thought of as representing the rest; and this was an early essay in what the nineteenth century would call ‘virtual representation’. But between these two dates, 1200 and 1225, one thing had changed. Magna Carta had laid down that taxes had to be consented to, not only by the greater tenants-in-chief, summoned individually, but also by the lesser tenants-in-chief, summoned through the sheriffs. In theory, therefore, whenever a tax was on the agenda for parliament, the lesser tenants-in-chief had to be summoned. Now these lesser tenants were literally an unknown quantity, to Henry III as to us. The signs are that there were some hundreds of them, perhaps about 300, and that they were often men of fairly modest standing: usually knights, but sometimes simply freemen. Status as a tenant-in-chief by no means always coincided with landed wealth. But the signs are that when taxation was on the agenda, turn up they did. They may well be among the ‘knights and free tenants’ referred to in the 1225 tax grant; and there are enough references to knights attending tax parliaments in the 1220s, ‘30s and ‘40s, for us to suspect that Magna Carta was being followed. It was the Charter that brought the knights, in the guise of the smaller tenants-in-chief, on board the parliamentary ship.</w:t>
      </w:r>
    </w:p>
    <w:p>
      <w:pPr>
        <w:pStyle w:val="Normal"/>
        <w:spacing w:lineRule="auto" w:line="360"/>
        <w:rPr/>
      </w:pPr>
      <w:r>
        <w:rPr/>
        <w:t xml:space="preserve">    </w:t>
      </w:r>
      <w:r>
        <w:rPr/>
        <w:t xml:space="preserve">Now by the early years of Edward I, from the 1270s onwards, all this has changed. The knightly lesser tenants-in-chief are no longer coming to parliament when taxation is on the agenda. Instead, two knights are elected from each county, and this continues to be the standard practice for many hundreds of years. In substituting elected knights for knightly lesser tenants, the crown has observed the spirit of Magna Carta: a substantial non-magnate element is present when taxes are to be discussed. But the letter of the Charter has been dropped. It’s easy to see the advantages in the new system. A known number of men, two per county, replaces an unknown and amorphous mass of lesser tenants-in-chief. Those who come must be knights, so cutting out the lower non-knightly ranks of the lesser tenants. And they’re elected under the supervision of the sheriff, the crown’s agent in each county. Order, definition, and a degree of crown control, have been substituted for the vague and the unknown. But contemporaries may not have noticed much difference. It’s often been thought curious that contemporaries had so little to say about what seems to us to have been momentous – the coming of the knights of the shire to parliament. But if these men were simply a replacement for other knights coming as lesser tenants, there may not have seemed to be much to notice. </w:t>
      </w:r>
    </w:p>
    <w:p>
      <w:pPr>
        <w:pStyle w:val="Normal"/>
        <w:spacing w:lineRule="auto" w:line="360"/>
        <w:rPr/>
      </w:pPr>
      <w:r>
        <w:rPr/>
        <w:t xml:space="preserve">   </w:t>
      </w:r>
      <w:r>
        <w:rPr/>
        <w:t xml:space="preserve">The process which led to this transformation isn’t entirely clear.  The first known occasion when two knights were elected from each county to attend a tax parliament came in April 1254. The king was in Gascony, needing money to defeat a threatened invasion from Castile. The great magnates offered military service, which would exempt them from taxation, but the rest of the nation was expected to pay up. Representatives of the clergy were elected in each diocese to vote on a tax; and the plan to elect knights in the counties seems to have been a parallel response to the need for local consent. As it happened no tax was voted and the 1254 episode set no immediate precedent; the signs are that for a few years afterwards the lesser tenants-in-chief continued to be summoned. It was Simon de Montfort who set a more continuous precedent for the summoning of elected knights; and in the last five minutes I’ll say something about Montfort’s role in parliament’s evolution. </w:t>
      </w:r>
    </w:p>
    <w:p>
      <w:pPr>
        <w:pStyle w:val="Normal"/>
        <w:spacing w:lineRule="auto" w:line="360"/>
        <w:rPr/>
      </w:pPr>
      <w:r>
        <w:rPr/>
        <w:t xml:space="preserve">   </w:t>
      </w:r>
      <w:r>
        <w:rPr/>
        <w:t>In 1258 discontent with Henry’s government of England reached a climax. The result was that, in a revolutionary move, the government of the country was effectively taken out of the king’s hands and handed over to a baronial council of fifteen. One of its leading members, but only one, was Simon de Montfort. Change and improvement became the order of the day, and reforms were introduced in two great documents: the Provisions of Oxford, which reformed the country’s constitution, and the Provisions of Westminster, which reformed the working of the law. I want to make just three points about the effects of the reform movement on parliament. First, the Provisions of Oxford gave a central place to parliament. They laid down that parliament should meet three times a year, at fixed times, to discuss what the reformers called ‘the common business of the realm and the king’. So parliament had been officially recognised as the proper place for the discussion of public affairs – and that recognition had come about because Henry III had often treated public affairs as though they were his own private concern, reserved to him by his prerogative. What the reformers were in effect demanding here was much wider than just the broad and general consent to taxation demanded in Magna Carta. They were demanding that all national business should be brought before parliament. The whole scope of the idea of consent had widened – and parliament was seen as the proper venue for getting consent, and also, by implication, for the discussion which had to precede it.</w:t>
      </w:r>
    </w:p>
    <w:p>
      <w:pPr>
        <w:pStyle w:val="Normal"/>
        <w:spacing w:lineRule="auto" w:line="360"/>
        <w:rPr/>
      </w:pPr>
      <w:r>
        <w:rPr/>
        <w:t xml:space="preserve">    </w:t>
      </w:r>
      <w:r>
        <w:rPr/>
        <w:t>Second, during the reforming period parliament became established definitively as the proper place for legislation. 1258-9 saw an unprecedentedly broad programme of reforming legislation, beginning with the Provisions of Oxford and concluding with the Provisions of Westminster. It covered not just the workings of royal government, but also the land law, the relations of lords and tenants, the operation of private courts, and much else. This whole programme was preceded by discussion in parliament and was ratified in parliament. More clearly than ever before, legislation came to be seen as one of the major functions of parliament – and this was one of the many reforming themes that was going to be taken up and applied by Edward I in his reforms of the 1270s and 1280s.</w:t>
      </w:r>
    </w:p>
    <w:p>
      <w:pPr>
        <w:pStyle w:val="Normal"/>
        <w:spacing w:lineRule="auto" w:line="360"/>
        <w:rPr/>
      </w:pPr>
      <w:r>
        <w:rPr/>
        <w:t xml:space="preserve">   </w:t>
      </w:r>
      <w:r>
        <w:rPr/>
        <w:t xml:space="preserve">Thirdly, we come back again to the knights of the shire. During the reform period the knights achieved a higher profile in parliament than ever before. Simon de Montfort summoned them in 1262, to a parliament which never actually met, and again in 1264 and 1265, to parliaments which did meet and were attended by knights. We’ve seen that the attendance of knights at parliament was nothing new: they’d often been there, as lesser tenants-in-chief, when taxation had been up for discussion. But in two ways Montfort’s triple summoning of the knights was an innovation. First, on all three occasions the knights were summoned, not as lesser tenants in chief, but as men elected in their counties, 3 from each county in 1261, 4 in 1264, 2 in 1265. Montfort almost certainly knew about the precedent of elected knights in 1254, but it was his own summonses that set the real precedent for the future. This was the moment when the lesser tenants finally faded out at parliament and were permanently replaced by the knights of the shire. In another way too Montfort also changed the position of the knights by changing their role. Before 1258 the knightly lesser tenants had only been summoned, as far as we can see, when taxation had been on the agenda. But in 1262, 1264 and 1265 taxation was not on the agenda; instead a wide range of reforming business was up for discussion – and the signs are that the knights made their mark on these discussions. So the real novelty of the reforming period in relation to the knights in parliament lay largely in the sort of business that was put before them. They were dealing not with taxation but with matters formerly regard as the preserve of king and magnates. </w:t>
      </w:r>
    </w:p>
    <w:p>
      <w:pPr>
        <w:pStyle w:val="Normal"/>
        <w:spacing w:lineRule="auto" w:line="360"/>
        <w:rPr/>
      </w:pPr>
      <w:r>
        <w:rPr/>
        <w:t xml:space="preserve">    </w:t>
      </w:r>
      <w:r>
        <w:rPr/>
        <w:t>So what I’d say in conclusion is this. The English parliament developed in a very specific set of political circumstances. In the decades on either side of Magna Carta the slow evolution of the great council, which hadn’t changed much in a hundred years, was cut across by a sudden political crisis. The main component of that crisis was the crown’s defence of overseas territories, the loss of those territories, and the subsequent attempts to regain them; the fiscal pressures which this brought, primarily exercised through the development of direct taxation; and the rapid evolution of ideas on consent to taxation which was the response of the crown’s greater subjects to those pressures. The great council became the vehicle for that response and in this process it was transformed, again quite rapidly, into the essential shape of the late medieval parliament. What made these developments so distinctive in European terms were the peculiarities of the English background. England was a state whose kings had always been exceptionally powerful by comparison with their European counterparts, and it was these powers that provoked a distinctive local reaction in 1215. It was a country where royal lordship was much more weighty than private lordship – and reaction therefore aimed primarily at curbing the powers of central government rather than enlarging private liberties in the provinces. It was a small country, where central assemblies could easily come together. And it was a country whose provincial units were not lordships, as so often in France and Germany, but counties – units of royal administration which were also communities that could be represented. If we were to try to decide why the English parliament evolved differently from the French estates or the Spanish cortes or the German Landtage, these are some of the points that we should need to bear in mind.</w:t>
      </w:r>
    </w:p>
    <w:p>
      <w:pPr>
        <w:pStyle w:val="Normal"/>
        <w:spacing w:lineRule="auto" w:line="360"/>
        <w:rPr/>
      </w:pPr>
      <w:r>
        <w:rPr/>
      </w:r>
    </w:p>
    <w:p>
      <w:pPr>
        <w:pStyle w:val="Normal"/>
        <w:spacing w:lineRule="auto" w:line="360"/>
        <w:rPr/>
      </w:pPr>
      <w:r>
        <w:rPr/>
        <w:t xml:space="preserve">                                            </w:t>
      </w:r>
      <w:r>
        <w:rPr/>
        <w:t>*****************************</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27:00Z</dcterms:created>
  <dc:creator>Dr John Maddicott</dc:creator>
  <dc:description/>
  <cp:keywords/>
  <dc:language>en-US</dc:language>
  <cp:lastModifiedBy>Dr John Maddicott</cp:lastModifiedBy>
  <cp:lastPrinted>2009-10-05T09:16:00Z</cp:lastPrinted>
  <dcterms:modified xsi:type="dcterms:W3CDTF">2009-10-05T08:18:00Z</dcterms:modified>
  <cp:revision>9</cp:revision>
  <dc:subject/>
  <dc:title>The Origins of the English Parliament</dc:title>
</cp:coreProperties>
</file>